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Vzdělávací oblast: Matematika a její aplikace</w:t>
      </w:r>
    </w:p>
    <w:p>
      <w:pPr>
        <w:pStyle w:val="Heading3"/>
        <w:rPr/>
      </w:pPr>
      <w:r>
        <w:rPr>
          <w:b/>
          <w:sz w:val="28"/>
          <w:szCs w:val="28"/>
        </w:rPr>
        <w:t>Vyučovací  předmět: Matematika</w:t>
      </w:r>
      <w:r>
        <w:rPr/>
        <w:t>/s úpravami výstupů dle minimální doporučené úrovně v rámci podpůrných opatření</w:t>
      </w:r>
    </w:p>
    <w:p>
      <w:pPr>
        <w:pStyle w:val="Normal"/>
        <w:rPr>
          <w:sz w:val="28"/>
        </w:rPr>
      </w:pPr>
      <w:r>
        <w:rPr>
          <w:sz w:val="28"/>
        </w:rPr>
        <w:t xml:space="preserve">Ročník: 6. 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  <w:gridCol w:w="2835"/>
        <w:gridCol w:w="1701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73" w:firstLine="173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Učiv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ůřezová témata, mezipředmětové vztah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ojekty, ku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, zapisuje a porovnává přirozená čísla do 1 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ádí písemně početní operace s  přirozenými čísly – provádí odhady výsledků, sčítá, odčítá, násobí a dělí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krouhluje přirozená čísl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   </w:t>
            </w:r>
            <w:r>
              <w:rPr>
                <w:sz w:val="24"/>
                <w:szCs w:val="24"/>
              </w:rPr>
              <w:t>zobrazí přir. číslo na čísel. o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akování a prohlubování učiva – přirozená čísla do 1 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rozená čísla do 1 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ní a zápis čísla v desítkové soustav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razen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krouhl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ní operace – sčítání, odčítání, násobení a děl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žívá a rozlišuje pojmy bod, přímka, úsečka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ýsuje 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í základní rovinné útvary, rýsuje čtverec, obdélník, kružn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menuje, krychli, válec, koul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pakování geometri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bod, přímka, úsečka 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verec, obdélník, trojúhelník, kružn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těl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 – měření dél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LOB</w:t>
            </w:r>
            <w:r>
              <w:rPr>
                <w:sz w:val="24"/>
                <w:szCs w:val="24"/>
              </w:rPr>
              <w:t xml:space="preserve"> – Objevujeme Evropu a svět – různé používané jednotky (hl. délk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te a zapisuje čísla do 10 000 v desítkové soustav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zvládá orientaci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porovnává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ádí odhad výsledku a zaokrouhluje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ádí základní početní operace s čísly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ísemně sčítá, odčítá, násobí a dělí víceciferná čísla, dělí se zbytke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irozená čísla do 10 000. 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čtení a zápis v desítkové soustav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elná o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vn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okrouhl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ákladní početní operac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 –  řešení početních úlo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odhad a určení např. ceny nákupu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umí zacházet s rýsovacími pomůckami a potřebam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zná a rýsuje přímky, úsečky, polopřímky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odhaduje a porovnává délku úseček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určí délku lomené čáry, graficky sčítá a odčítá úsečky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sestrojí střed a osu úsečk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v rovině, rovinné útvary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přímka, úsečka, polopřím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rafický součet a rozdíl úseč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úsečka, střed a osa úseč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črtne a sestrojí obraz rovinného útvar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v osové souměrnos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ná útvary osově souměrné a shodné 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tv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vá souměrno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vá souměr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dné útv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vě souměrné útv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SV</w:t>
            </w:r>
            <w:r>
              <w:rPr>
                <w:sz w:val="24"/>
                <w:szCs w:val="24"/>
              </w:rPr>
              <w:t xml:space="preserve"> – Rozvoj schopností poznávání a vním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v, D</w:t>
            </w:r>
            <w:r>
              <w:rPr>
                <w:sz w:val="24"/>
                <w:szCs w:val="24"/>
              </w:rPr>
              <w:t xml:space="preserve"> – architektura, vitráže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čí a znázorní různé druhy trojúhelníků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pojmenuje, znázorní a správně užívá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základní pojmy (vrcholy, strany, vnitřní úhly, 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strojí trojúhelník ze tří stra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ojúhelní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, druhy trojúhelní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hly trojúhelní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e trojúhelníku ze tří str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značuje, narýsuje vybrané úh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ádí jednoduché konstrukce, graficky přenese úhel, sestrojí osu úh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lišuje druhy úhl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hel a jeho veliko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značení úhlu, rýsování přenášení úh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y úhlů, ostrý, tupý, pravý a přímý úh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a úh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</w:t>
            </w:r>
            <w:r>
              <w:rPr>
                <w:sz w:val="24"/>
                <w:szCs w:val="24"/>
              </w:rPr>
              <w:t xml:space="preserve"> –  určování zeměpi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polo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ozliší a načrtne základní těles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torové útv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rychle, kvádr, válec, kou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amostatně řeší praktické úloh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hledá různá řešení předložených situac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plikuje poznatky a dovednosti z jiných vzdělávacích oblast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yužívá prostředky výpočetní techniky při řešení úlo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standartní aplikační úlohy a problé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plikace poznatků a dovedností z jiných vzdělávacích obla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ýpočetní tech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</w:tr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věrečné opako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Školní vzdělávací program – Základní škola a mateřská škola Raškovice – Matematik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22"/>
      <w:numFmt w:val="bullet"/>
      <w:lvlText w:val="-"/>
      <w:lvlJc w:val="left"/>
      <w:pPr>
        <w:tabs>
          <w:tab w:val="num" w:pos="340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27:00Z</dcterms:created>
  <dc:creator>Karel Bárta</dc:creator>
  <dc:description/>
  <cp:keywords/>
  <dc:language>en-US</dc:language>
  <cp:lastModifiedBy>Uživatel systému Windows</cp:lastModifiedBy>
  <cp:lastPrinted>2004-11-10T13:21:00Z</cp:lastPrinted>
  <dcterms:modified xsi:type="dcterms:W3CDTF">2018-09-24T16:27:00Z</dcterms:modified>
  <cp:revision>3</cp:revision>
  <dc:subject/>
  <dc:title>Vzdělávací oblasti</dc:title>
</cp:coreProperties>
</file>